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36"/>
        </w:rPr>
      </w:pPr>
      <w:r>
        <w:rPr>
          <w:rFonts w:cs="Copperplate Gothic Bold" w:ascii="Copperplate Gothic Bold" w:hAnsi="Copperplate Gothic Bold"/>
          <w:b/>
          <w:sz w:val="36"/>
        </w:rPr>
        <w:t>Crystals and Rocks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86360</wp:posOffset>
                </wp:positionV>
                <wp:extent cx="1828800" cy="1828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Bold" w:hAnsi="Copperplate Gothic Bold" w:cs="Copperplate Gothic Bold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36"/>
                              </w:rPr>
                              <w:drawing>
                                <wp:inline distT="0" distB="0" distL="0" distR="0">
                                  <wp:extent cx="1828800" cy="18230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50" r="-50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1823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6.8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Bold" w:hAnsi="Copperplate Gothic Bold" w:cs="Copperplate Gothic Bold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b/>
                          <w:sz w:val="36"/>
                        </w:rPr>
                        <w:drawing>
                          <wp:inline distT="0" distB="0" distL="0" distR="0">
                            <wp:extent cx="1828800" cy="18230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50" r="-50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1823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en molten rocks cools down, it forms solid rocks. The rock is made up of crystals. These crystals can be seen as a piece of the rock the look spotted of speckled. Volcanic rocks like basalt are often very hard and have small crystal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Part 1: Making crystal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you ne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aric acid (or salol), test tube, beaker of hot water, microscope sli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you do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ut a teaspoon of stearic acid in a test tub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ut the test tube in the beaker of hot water until the stearic acid melt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arefully put a drop of the stearic acid on to a microscope slid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Quickly put the second microscope slide on top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atch the crystals for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ook at the crystals with a hand lens. Try to draw the crystals shap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lt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Drawing of crystal sha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70</wp:posOffset>
                </wp:positionH>
                <wp:positionV relativeFrom="paragraph">
                  <wp:posOffset>23495</wp:posOffset>
                </wp:positionV>
                <wp:extent cx="5516880" cy="21609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216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1pt;margin-top:1.85pt;width:434.35pt;height:17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Part 2: Does the temperature conditions make a difference to the forming of crystal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hat you need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aric acid, test tube, beaker of hot water, beaker of cold water, beaker of warm water, microscope sli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you do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peat steps 1 and 2 of part 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ake the test tube and melted stearic acid and clamp it in a beaker of cold water (if not sure how to do this ask you teacher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xamine the contents of the test tub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ake another sample of stearic acid in a test tub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ut the test tube in the hot water until the stearic acid mel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ake the test tube and contents and clamp it in the beaker of warm water. Let it cool until the crystals of stearic acid form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difference can you see between the two set of crystals in the test tubes? Use a hand lens to examine them. Try to draw the crysta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esults</w:t>
      </w:r>
      <w:r>
        <w:rPr>
          <w:rFonts w:cs="Arial" w:ascii="Arial" w:hAnsi="Arial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rawing of crystals formed in cold water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070</wp:posOffset>
                </wp:positionH>
                <wp:positionV relativeFrom="paragraph">
                  <wp:posOffset>-6350</wp:posOffset>
                </wp:positionV>
                <wp:extent cx="5746750" cy="17240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6680" cy="172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1pt;margin-top:-0.5pt;width:452.45pt;height:13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rawing of crystals formed in warm wate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070</wp:posOffset>
                </wp:positionH>
                <wp:positionV relativeFrom="paragraph">
                  <wp:posOffset>189230</wp:posOffset>
                </wp:positionV>
                <wp:extent cx="5746750" cy="17240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6680" cy="172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1pt;margin-top:14.9pt;width:452.45pt;height:13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23:51:00Z</dcterms:created>
  <dc:creator>Massey</dc:creator>
  <dc:description/>
  <dc:language>en-US</dc:language>
  <cp:lastModifiedBy>Massey</cp:lastModifiedBy>
  <dcterms:modified xsi:type="dcterms:W3CDTF">2005-01-26T00:13:00Z</dcterms:modified>
  <cp:revision>1</cp:revision>
  <dc:subject/>
  <dc:title>Crystals and Rocks</dc:title>
</cp:coreProperties>
</file>