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77085" cy="2194560"/>
            <wp:effectExtent l="0" t="0" r="0" b="0"/>
            <wp:docPr id="1" name="pum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m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m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7725" cy="182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c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7725" cy="1589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a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4080" cy="2087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an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6925" cy="1844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si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6120" cy="147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imes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1520" cy="106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uds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8180" cy="1433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ands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6275" cy="1904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nglom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7720" cy="1508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1840" cy="1812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r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5960" cy="167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Quartz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3260" cy="1370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l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6440" cy="1490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chist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077085" cy="21945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m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7725" cy="18218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c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7725" cy="15894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a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4080" cy="20878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an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6925" cy="18440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si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6120" cy="14776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imes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1520" cy="1066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uds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8180" cy="14331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ands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6275" cy="19043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nglom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7720" cy="15087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1840" cy="18122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r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5960" cy="16795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Quartz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3260" cy="13703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l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6440" cy="14909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chist</w:t>
      </w:r>
    </w:p>
    <w:sectPr>
      <w:type w:val="nextPage"/>
      <w:pgSz w:w="11906" w:h="16838"/>
      <w:pgMar w:left="576" w:right="576" w:gutter="0" w:header="0" w:top="576" w:footer="0" w:bottom="576"/>
      <w:pgNumType w:fmt="decimal"/>
      <w:cols w:num="3" w:equalWidth="false" w:sep="false">
        <w:col w:w="3153" w:space="720"/>
        <w:col w:w="3009" w:space="720"/>
        <w:col w:w="31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9:01:00Z</dcterms:created>
  <dc:creator>Melanioe Voyce</dc:creator>
  <dc:description/>
  <dc:language>en-US</dc:language>
  <cp:lastModifiedBy>Melanioe Voyce</cp:lastModifiedBy>
  <cp:lastPrinted>2001-10-06T17:42:00Z</cp:lastPrinted>
  <dcterms:modified xsi:type="dcterms:W3CDTF">2001-10-06T05:44:00Z</dcterms:modified>
  <cp:revision>6</cp:revision>
  <dc:subject/>
  <dc:title>Igneous Rocks:</dc:title>
</cp:coreProperties>
</file>