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Igneous and Metamorphic Rock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4"/>
        </w:rPr>
      </w:pPr>
      <w:r>
        <w:rPr>
          <w:sz w:val="44"/>
        </w:rPr>
        <w:t>Use the examples of Igneous and Metamorphic rocks to make descriptions of each type of rock in your book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Remember to use the range of different descriptions from your book, eg hardness (Mohs scale), lustre, crystal size, colour, reaction with acid (only use a very small amount of rock for this), texture et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22:26:00Z</dcterms:created>
  <dc:creator>Massey</dc:creator>
  <dc:description/>
  <dc:language>en-US</dc:language>
  <cp:lastModifiedBy>Massey</cp:lastModifiedBy>
  <cp:lastPrinted>2006-06-22T10:44:00Z</cp:lastPrinted>
  <dcterms:modified xsi:type="dcterms:W3CDTF">2006-06-21T22:54:00Z</dcterms:modified>
  <cp:revision>1</cp:revision>
  <dc:subject/>
  <dc:title>Igneous and Metamorphic Rocks</dc:title>
</cp:coreProperties>
</file>