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rker Felt" w:hAnsi="Marker Felt" w:cs="Marker Felt"/>
          <w:b/>
          <w:b/>
          <w:sz w:val="22"/>
        </w:rPr>
      </w:pPr>
      <w:r>
        <w:rPr>
          <w:rFonts w:cs="Marker Felt" w:ascii="Marker Felt" w:hAnsi="Marker Felt"/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559435</wp:posOffset>
                </wp:positionV>
                <wp:extent cx="9573895" cy="638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3895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927"/>
                              <w:gridCol w:w="2927"/>
                              <w:gridCol w:w="2927"/>
                              <w:gridCol w:w="2927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Rockwell" w:hAnsi="Rockwell" w:cs="Rockwell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</w:rPr>
                                    <w:t>Rock type -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0"/>
                                    </w:rPr>
                                    <w:t>Where it comes from: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How 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Forms: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How to recognise it: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Examp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Igneous (intrusive)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Igneous (extrusive)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Sediment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  <w:t>Metamorph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ockwell" w:hAnsi="Rockwell" w:cs="Rockwel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" w:hAnsi="Rockwell" w:cs="Rockwel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Rockwell" w:ascii="Rockwell" w:hAnsi="Rockwell"/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85pt;height:502.9pt;mso-wrap-distance-left:9pt;mso-wrap-distance-right:9pt;mso-wrap-distance-top:0pt;mso-wrap-distance-bottom:0pt;margin-top:44.05pt;mso-position-vertical-relative:page;margin-left:44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5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927"/>
                        <w:gridCol w:w="2927"/>
                        <w:gridCol w:w="2927"/>
                        <w:gridCol w:w="2927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Rockwell" w:hAnsi="Rockwell" w:cs="Rockwell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</w:rPr>
                              <w:t>Rock type -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0"/>
                              </w:rPr>
                              <w:t>Where it comes from: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How 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Forms: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How to recognise it: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Examples:</w:t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Igneous (intrusive)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Igneous (extrusive)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Sedimen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  <w:t>Metamorph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ockwell" w:hAnsi="Rockwell" w:cs="Rockwel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sz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822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Rockwel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Marker Felt" w:hAnsi="Marker Felt" w:cs="Marker Felt"/>
      <w:b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9:54:00Z</dcterms:created>
  <dc:creator>Massey</dc:creator>
  <dc:description/>
  <dc:language>en-US</dc:language>
  <cp:lastModifiedBy>Massey</cp:lastModifiedBy>
  <dcterms:modified xsi:type="dcterms:W3CDTF">2006-05-03T22:57:00Z</dcterms:modified>
  <cp:revision>3</cp:revision>
  <dc:subject/>
  <dc:title>Rock type -</dc:title>
</cp:coreProperties>
</file>